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17 года № 664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раздел «Этапы и сроки реализации муниципальной программы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                                          »;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раздел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1276" w:hRule="atLeast"/>
        </w:trPr>
        <w:tc>
          <w:tcPr>
            <w:tcW w:w="390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муниципальной программы составляет </w:t>
            </w:r>
            <w:r>
              <w:rPr>
                <w:sz w:val="28"/>
                <w:szCs w:val="28"/>
                <w:highlight w:val="yellow"/>
              </w:rPr>
              <w:t>7 296 002</w:t>
            </w:r>
            <w:r>
              <w:rPr>
                <w:sz w:val="28"/>
                <w:szCs w:val="28"/>
              </w:rPr>
              <w:t>,10 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251 091,44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7 818,39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470 349,01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1 год – 648 543,26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2 год – 566 7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3 год – 506 400,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  <w:t>2024 год - 505 1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Из средств </w:t>
            </w:r>
            <w:r>
              <w:rPr>
                <w:sz w:val="28"/>
                <w:szCs w:val="28"/>
              </w:rPr>
              <w:t xml:space="preserve">бюджета муниципального образования Щербиновский район (далее -               местный бюджет) – </w:t>
            </w:r>
            <w:r>
              <w:rPr>
                <w:sz w:val="28"/>
                <w:szCs w:val="28"/>
                <w:highlight w:val="yellow"/>
              </w:rPr>
              <w:t>4 627 202,10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  <w:lang w:eastAsia="ru-RU"/>
              </w:rPr>
              <w:t>рублей</w:t>
            </w:r>
            <w:r>
              <w:rPr>
                <w:sz w:val="28"/>
                <w:szCs w:val="28"/>
                <w:highlight w:val="yellow"/>
              </w:rPr>
              <w:t>,         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251 091,44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7 818,39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1 549,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1 год – 648 543,26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2 год – 566 7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3 год – 506 400,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  <w:t>2024 год - 505 100,0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з средств бюджета Краснодарского края (далее - краевой бюджет) – </w:t>
            </w:r>
            <w:r>
              <w:rPr>
                <w:sz w:val="28"/>
                <w:szCs w:val="28"/>
              </w:rPr>
              <w:t xml:space="preserve">2 668 800,00 </w:t>
            </w:r>
            <w:r>
              <w:rPr>
                <w:sz w:val="28"/>
                <w:szCs w:val="28"/>
                <w:lang w:eastAsia="ru-RU"/>
              </w:rPr>
              <w:t>рублей, в том числ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668 8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                  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В разделе 2 </w:t>
      </w:r>
      <w:bookmarkStart w:id="0" w:name="sub_102"/>
      <w:r>
        <w:rPr>
          <w:sz w:val="28"/>
          <w:szCs w:val="28"/>
        </w:rPr>
        <w:t>«Цели, задачи и целевые показатели, сроки и этапы реализации муниципальной программы</w:t>
      </w:r>
      <w:bookmarkEnd w:id="0"/>
      <w:r>
        <w:rPr>
          <w:sz w:val="28"/>
          <w:szCs w:val="28"/>
        </w:rPr>
        <w:t>» слова «2018-2023 годы» заменить словами «2018-2024 год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местного бюджета и краевого бюджета (по согласованию). Общий объем финансирования муниципальной программы составляет </w:t>
      </w:r>
      <w:r>
        <w:rPr>
          <w:sz w:val="28"/>
          <w:szCs w:val="28"/>
          <w:highlight w:val="yellow"/>
        </w:rPr>
        <w:t>7 296 002 (семь миллионов двести девяносто шесть тысяч два) рубля 10 копе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091,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091,44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818,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818,3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0 349,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549,01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648 543,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648 543,26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66 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66 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06 4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06 4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05 1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505 1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7 296 002,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4 627 202,1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091,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091,44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818,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 818,3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0 349,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549,0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48 543,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48 543,26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66 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66 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6 4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6 4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5 1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5 1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 296 002,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 627 202,10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1,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Heading1"/>
        <w:spacing w:before="0" w:after="0"/>
        <w:ind w:left="1020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«Развит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Щербиновский район в сфере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архитектуры и градостроительства»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"/>
        <w:gridCol w:w="3302"/>
        <w:gridCol w:w="1453"/>
        <w:gridCol w:w="1491"/>
        <w:gridCol w:w="1287"/>
        <w:gridCol w:w="1400"/>
        <w:gridCol w:w="1298"/>
        <w:gridCol w:w="1049"/>
        <w:gridCol w:w="26"/>
        <w:gridCol w:w="1076"/>
        <w:gridCol w:w="1102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муниципального 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сфере архитектуры и градостроительства»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нформационное обеспечение градостроительной деятельности на территории муниципального образования Щербиновский район;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сведений о границах в государственный кадастр недвижимости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</w:rPr>
              <w:t>обозначение на местности границ санитарной охраны курортов местного знач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ое мероприятие № 1 «</w:t>
            </w:r>
            <w:r>
              <w:rPr>
                <w:b/>
                <w:spacing w:val="-7"/>
                <w:sz w:val="24"/>
                <w:szCs w:val="24"/>
              </w:rPr>
              <w:t>Обеспечение градостроительной деятельно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>
          <w:trHeight w:val="532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информационное обеспечение градостроительной деятельности на территории муниципального образования Щербиновский район;</w:t>
            </w:r>
          </w:p>
        </w:tc>
      </w:tr>
      <w:tr>
        <w:trPr>
          <w:trHeight w:val="53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30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highlight w:val="magenta"/>
              </w:rPr>
            </w:pPr>
            <w:r>
              <w:rPr>
                <w:spacing w:val="-4"/>
                <w:sz w:val="24"/>
                <w:szCs w:val="24"/>
                <w:highlight w:val="magenta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несение сведений о границах в государственный кадастр недвижимости;</w:t>
            </w:r>
          </w:p>
        </w:tc>
      </w:tr>
      <w:tr>
        <w:trPr>
          <w:trHeight w:val="60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 местности границ санитарной охраны курортов местного знач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средств, зачисленных в бюджет муниципального образования Щербиновский район за 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территориальных зон, сведения о границах которых внесены в государственный кадастр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ных пунктов, сведения о границах которых актуализированы в государственном кадастре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рортов местного значения, по которым обозначены на местности границы округов санитарной охран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ind w:right="-395" w:hanging="0"/>
        <w:jc w:val="center"/>
        <w:rPr/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2289"/>
        <w:gridCol w:w="1318"/>
        <w:gridCol w:w="1290"/>
        <w:gridCol w:w="1515"/>
        <w:gridCol w:w="1290"/>
        <w:gridCol w:w="1290"/>
        <w:gridCol w:w="1696"/>
        <w:gridCol w:w="2277"/>
        <w:gridCol w:w="1714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91,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91,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обретение товаров и оказание услуг  для обеспечения градостроительной деятельност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18,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18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349,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49,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543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543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6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6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6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6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5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5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Материально-техничес-кое обеспечение деятельности отдела архитектуры и градостроительств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70,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70,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обретение компьютерной техники, оргтехники, канцтоваров, расходных материалов к оргтехнике, программного обеспече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обеспечения функционирования отдела архитектуры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О ЩР, отдел архитектуры 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1,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1,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9,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9,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9084,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19084,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16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14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39,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39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градостроительных планов земельных участков на основе выполненных топографических съем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4,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4,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9458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9458,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3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3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«Подготовка градостроительной документации»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80,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80,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 и правила землепользования и застройки сельских поселений Щербин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1,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1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400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57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57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56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56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 № 3.1 «Подготовка изменений в генеральные планы сельских поселени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генеральные планы Шабельского, Ейскоукрепленского и Екатериновского сельских поселений Щербиновского райо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роприятие  № 4 «Подготовка землеустроительной документаци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тановка на государственный кадастровый учет актуализированных границ населенных пунктов, границ территориальных зон, границ округов санитарной охраны курортов местного значения и отображение их на местност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91,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91,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18,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18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349,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49,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543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543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6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6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6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6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5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5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sectPr>
          <w:type w:val="nextPage"/>
          <w:pgSz w:orient="landscape" w:w="16838" w:h="11906"/>
          <w:pgMar w:left="1134" w:right="111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rPr/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         Т.Г. Шилин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Основной текст с отступом Знак"/>
    <w:qFormat/>
    <w:rPr>
      <w:sz w:val="24"/>
      <w:szCs w:val="24"/>
      <w:lang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20:00Z</dcterms:created>
  <dc:creator>Мария Гарнышева</dc:creator>
  <dc:description/>
  <cp:keywords/>
  <dc:language>en-US</dc:language>
  <cp:lastModifiedBy>Шилин Тимофей</cp:lastModifiedBy>
  <cp:lastPrinted>2021-12-07T17:33:00Z</cp:lastPrinted>
  <dcterms:modified xsi:type="dcterms:W3CDTF">2021-12-07T14:34:00Z</dcterms:modified>
  <cp:revision>5</cp:revision>
  <dc:subject/>
  <dc:title>ПРИЛОЖЕНИЕ</dc:title>
</cp:coreProperties>
</file>